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akfast at School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od Item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Croiss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Cream Che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Cheese (Mozza, Cheddar…)</w:t>
      </w:r>
    </w:p>
    <w:p>
      <w:pPr>
        <w:pStyle w:val="Normal"/>
        <w:rPr/>
      </w:pPr>
      <w:r>
        <w:rPr>
          <w:rFonts w:cs="Comic Sans MS" w:ascii="Comic Sans MS" w:hAnsi="Comic Sans MS"/>
        </w:rPr>
        <w:t>____Milk (2L) _____Wh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</w:rPr>
        <w:t>_____Choc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Orange Ju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fr-FR"/>
        </w:rPr>
        <w:t>____Apple Juic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Banana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Apple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Orang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Fruits Tr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Jel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Cere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Bage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Br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Siru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Eggs (boile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Napki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Knif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Spo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For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Bow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Glas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English Muffi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Tea Biscui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Waff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Nuttella (Chocolate spread)</w:t>
      </w:r>
    </w:p>
    <w:p>
      <w:pPr>
        <w:pStyle w:val="Normal"/>
        <w:pBdr>
          <w:bottom w:val="dotted" w:sz="2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Muffi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Please no peanuts or peanut produc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will provide ________________for the breakfa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ature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51:00Z</dcterms:created>
  <dc:creator>nbdoe</dc:creator>
  <dc:description/>
  <cp:keywords/>
  <dc:language>en-US</dc:language>
  <cp:lastModifiedBy>nbdoe</cp:lastModifiedBy>
  <cp:lastPrinted>2008-12-01T13:07:00Z</cp:lastPrinted>
  <dcterms:modified xsi:type="dcterms:W3CDTF">2008-12-01T17:07:00Z</dcterms:modified>
  <cp:revision>10</cp:revision>
  <dc:subject/>
  <dc:title>Breakfast at School</dc:title>
</cp:coreProperties>
</file>